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69503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397039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